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1019020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4865484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0098441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7257971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